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370"/>
        <w:gridCol w:w="2200"/>
        <w:gridCol w:w="933"/>
        <w:gridCol w:w="1325"/>
        <w:gridCol w:w="3313"/>
        <w:gridCol w:w="460"/>
        <w:gridCol w:w="1134"/>
        <w:gridCol w:w="1353"/>
      </w:tblGrid>
      <w:tr>
        <w:trPr>
          <w:trHeight w:val="240" w:hRule="atLeast"/>
        </w:trPr>
        <w:tc>
          <w:tcPr>
            <w:tcW w:w="15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5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Reljef</w:t>
            </w:r>
          </w:p>
        </w:tc>
      </w:tr>
      <w:tr>
        <w:trPr>
          <w:trHeight w:val="378" w:hRule="atLeast"/>
        </w:trPr>
        <w:tc>
          <w:tcPr>
            <w:tcW w:w="15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ulkani i potresi</w:t>
            </w:r>
          </w:p>
        </w:tc>
      </w:tr>
      <w:tr>
        <w:trPr>
          <w:trHeight w:val="345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5.</w:t>
            </w:r>
          </w:p>
        </w:tc>
        <w:tc>
          <w:tcPr>
            <w:tcW w:w="8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brada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5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B.5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mehanizme nastanka i oblikovanja reljefa na Zemlji.</w:t>
            </w:r>
          </w:p>
        </w:tc>
      </w:tr>
      <w:tr>
        <w:trPr/>
        <w:tc>
          <w:tcPr>
            <w:tcW w:w="15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omjenljivost reljefa pod utjecajem vanjskih i unutarnjih procesa</w:t>
            </w:r>
          </w:p>
        </w:tc>
      </w:tr>
      <w:tr>
        <w:trPr>
          <w:trHeight w:val="345" w:hRule="atLeast"/>
        </w:trPr>
        <w:tc>
          <w:tcPr>
            <w:tcW w:w="15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vodi tri osnovna dijela Zemlje s pomoću crteža. Navodi najmanje jedan unutarnji i jedan vanjski proces te opisuje njihov utjecaj na promjenjivost reljefa. Navodi načine postupanja prilikom potres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vodi definiciju reljef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Imenuje neravnine i ravnine s pomoću crteža te ih pokazuje na geografskoj kart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unutarnje od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građu Zemlje, pomicanje razlomljenih dijelova Zemljine kore i djelovanje vanjskih procesa na izgled reljefa s pomoću crtež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nadmorsku od relativne visin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Opisuje postupke i ponašanje pri potresu.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pisuje djelovanje unutarnjih i vanjskih procesa na nastanak i oblikovanje reljef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</w:t>
            </w:r>
            <w:r>
              <w:rPr>
                <w:rStyle w:val="Normaltextrun"/>
                <w:color w:val="231F20"/>
                <w:lang w:val="hr-HR"/>
              </w:rPr>
              <w:t>bjašnjava promjenjivost reljefa pod utjecajem unutarnjih i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5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 učitelj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omjenljivost reljef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nutarnje sile koje utječu na oblikovanje reljef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čine pomicanja razlomljenih dijelova Zemljine kore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okrete razlomljenih dijelova Zemljine kore pr kojima nastaju vulkani i potresi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Odlomakpopis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meno izlaganje učitelja</w:t>
            </w:r>
          </w:p>
          <w:p>
            <w:pPr>
              <w:pStyle w:val="Odlomakpopis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eo prilog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ulkan u bilježnicu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č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jegove dijelov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dnostima i nedostacima života uz vulkan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u kartu u udžbeniku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na geografskoj karti svijeta prostor s najviše vulkana i potres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ostalim učenicima i učiteljem o prednostima i nedostacima života uz vulkane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spu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zlaznu karticu</w:t>
            </w:r>
          </w:p>
        </w:tc>
      </w:tr>
      <w:tr>
        <w:trPr/>
        <w:tc>
          <w:tcPr>
            <w:tcW w:w="15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rednovanje za uče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promatranje i  pitanja na satu te davanje povratnih informacija učeniku, izlazna kartica s pitanjima za provjeru usvojenosti ishoda </w:t>
            </w:r>
          </w:p>
        </w:tc>
      </w:tr>
      <w:tr>
        <w:trPr/>
        <w:tc>
          <w:tcPr>
            <w:tcW w:w="15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Održivi razvoj, Engle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ku D.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 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 Uočava da u prirodi postoji međudjelovanje i međuovisnos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.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razumije kratak i jednostavan tekst poznate tematike pri slušanju i čitanju.</w:t>
            </w:r>
          </w:p>
        </w:tc>
      </w:tr>
      <w:tr>
        <w:trPr>
          <w:trHeight w:val="531" w:hRule="atLeast"/>
        </w:trPr>
        <w:tc>
          <w:tcPr>
            <w:tcW w:w="15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nterpretirati fotografije, crteže , tematske kar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gički povezati sadržaj, pravilno i jezgrovito ispisati bilješ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radom u paru razvijati međusobno poštovanje i pomaganj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stran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umijeti jednostavan tek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rodoslovn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isati prirodne pojave</w:t>
            </w:r>
          </w:p>
        </w:tc>
      </w:tr>
      <w:tr>
        <w:trPr>
          <w:trHeight w:val="552" w:hRule="atLeast"/>
        </w:trPr>
        <w:tc>
          <w:tcPr>
            <w:tcW w:w="15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ulkan, magma, lava, potres</w:t>
            </w:r>
          </w:p>
        </w:tc>
      </w:tr>
      <w:tr>
        <w:trPr/>
        <w:tc>
          <w:tcPr>
            <w:tcW w:w="15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 učitelj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omjenljivost reljef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nutarnje sile koje utječu na oblikovanje reljef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čine pomicanja razlomljenih dijelova Zemljine kore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okrete razlomljenih dijelova Zemljine kore pr kojima nastaju vulkani i potresi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materijale za nastavni sat pripremljene u digitalnom alatu Wake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Wf_9DeOJXg_3lcz6Tu4px</w:t>
              </w:r>
            </w:hyperlink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vjer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edznanje učenika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tič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natiželju učenika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a učenicima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Što utječe na promjenljivost reljefa?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Navedi unutarnje sile koje utječu na oblikovanje reljefa.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Na koja se tri načina pomiču razlomljeni dijelovi Zemljine kore?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Navedi pokrete razlomljenih dijelova Zemljine kore pri kojima će nastati vulkani i potresi.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na ploču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atko usmeno izlaganje učitelja</w:t>
            </w:r>
          </w:p>
          <w:p>
            <w:pPr>
              <w:pStyle w:val="Odlomakpopis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 bilježnic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finiciju vulkana</w:t>
            </w:r>
          </w:p>
          <w:p>
            <w:pPr>
              <w:pStyle w:val="Odlomakpopis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eo prilog s E- sf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 dijelovima vulkan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yI0OTBnrz9g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ulkan u bilježnicu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č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jegove dijelov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deo prilo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 pozitivnim i negativnim učincima vulkanskih erupci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yI0OTBnrz9g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dnostima i nedostacima života uz vulkan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matske karte u udžbeniku str. 5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na geografskoj karti svijeta rub Tihog oceana kao prostor s najviše vulkana i potres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ostalim učenicima i učiteljem o prednostima i nedostacima života uz vulkan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 kratko usmeno izlaganje učitelja o potresim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a uputi učitelja na skic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označ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picentar i hipocenta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deo prilog o potresi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YdGBvib4N1U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jam vulka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risteći model vulkana skicira na ploču vulkan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ak film s digitalnog sustava Školske knjige E- sfera o dijelovima vulkan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88aa54ab-8185-4cbf-9942-363bf435655d/?jumpTo=section_15</w:t>
              </w:r>
            </w:hyperlink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ažljivo pogledaj video i na skici označi dijelove vulkan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risteći model vulkan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jelove vulka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eo prilog o pozitivnim i negativnim učincima vulkanskih erupcij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yI0OTBnrz9g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zgova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učenicima o pozitivnim i negativnim stranama života uz vulka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ilješke na ploč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jam potr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č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na skici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razliku između hipocentra i epicentr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na geografskoj karti svijeta područje s najviše vulkana i potres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eo prilog o  potres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YdGBvib4N1U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ilješke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i 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 vulkan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 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 (Prilog 1.)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5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ulkani i potres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ULKAN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žasta uzvisina nastala od skrutnute lave, pepela i stij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3370" cy="194119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3370" cy="194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ručja uz vulkane -gusto naseljen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Web"/>
              <w:spacing w:lineRule="auto" w:line="360" w:before="0" w:after="0"/>
              <w:rPr/>
            </w:pPr>
            <w:r>
              <w:rPr>
                <w:rStyle w:val="StrongEmphasis"/>
              </w:rPr>
              <w:t>POTRES-</w:t>
            </w:r>
            <w:r>
              <w:rPr/>
              <w:t xml:space="preserve"> iznenadno i kratkotrajno podrhtavanje Zemljine kore zbog pomicanja litosfernih ploča</w:t>
            </w:r>
          </w:p>
          <w:p>
            <w:pPr>
              <w:pStyle w:val="StandardWeb"/>
              <w:spacing w:lineRule="auto" w:line="360" w:before="0" w:after="0"/>
              <w:rPr/>
            </w:pPr>
            <w:r>
              <w:rPr/>
              <w:t xml:space="preserve">                 </w:t>
            </w:r>
            <w:r>
              <w:rPr/>
              <w:t>-najjači potresi nastaju na granicama smicanja i podvlačenja litosfernih ploč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12035" cy="24612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035" cy="246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andardWeb"/>
              <w:rPr/>
            </w:pPr>
            <w:r>
              <w:rPr>
                <w:rStyle w:val="StrongEmphasis"/>
              </w:rPr>
              <w:t>HIPOCENTAR</w:t>
            </w:r>
            <w:r>
              <w:rPr/>
              <w:t>- žarište potresa- mjesto u unutrašnjosti Zemlje u kojoj nastaje potres</w:t>
            </w:r>
          </w:p>
          <w:p>
            <w:pPr>
              <w:pStyle w:val="StandardWeb"/>
              <w:rPr/>
            </w:pPr>
            <w:r>
              <w:rPr>
                <w:rStyle w:val="StrongEmphasis"/>
              </w:rPr>
              <w:t>EPICENTAR</w:t>
            </w:r>
            <w:r>
              <w:rPr/>
              <w:t>-središte potresa- mjesto na površini Zemlje, iznad žarišta, u kojoj se potres najjače osje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cifički vatreni prsten“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ub Tihog oceana- prostor s najviše vulkana i potres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5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 NA LISTIĆ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i prilog 1. </w:t>
            </w:r>
          </w:p>
        </w:tc>
      </w:tr>
      <w:tr>
        <w:trPr/>
        <w:tc>
          <w:tcPr>
            <w:tcW w:w="15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Izradi sam/sama model vulkana i demonstriraj erupciju vulka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Za izradu modela vulkana potrebna ti je plastična boca od 0.5 l i plastelin. Plastičnu bocu odreži pri dnu i obloži plastelinom na način da oblikuješ vulkanski stoža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Za demonstraciju vulkanske erupcije potrebno ti je: 1 dl octa, 2 žličice sode bikarbone, 1 žličica tekućeg sapuna, boja za hranu (5 dl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lij 2 žličice sode bikarbone u bocu. Nakon toga ulij 1 žličicu tekućeg sapuna te boju za hranu. Na kraju ulijevaj ocat i promatraj svoju vulkansku erupcij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eporučljivo je ovaj pokus raditi vani.</w:t>
            </w:r>
          </w:p>
        </w:tc>
      </w:tr>
      <w:tr>
        <w:trPr/>
        <w:tc>
          <w:tcPr>
            <w:tcW w:w="15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o je potres?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o je vulkan?</w:t>
            </w:r>
          </w:p>
        </w:tc>
      </w:tr>
      <w:tr>
        <w:trPr/>
        <w:tc>
          <w:tcPr>
            <w:tcW w:w="15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poredi Richterovu i MCS ljestvicu. </w:t>
            </w:r>
          </w:p>
        </w:tc>
      </w:tr>
      <w:tr>
        <w:trPr/>
        <w:tc>
          <w:tcPr>
            <w:tcW w:w="15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. Curić: Školski geografski leksikon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5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88aa54ab-8185-4cbf-9942-363bf435655d/?jumpTo=section_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video prilog E-sfera, dijelovi vulkana)</w:t>
            </w:r>
          </w:p>
          <w:p>
            <w:pPr>
              <w:pStyle w:val="Heading1"/>
              <w:rPr>
                <w:b w:val="false"/>
                <w:b w:val="false"/>
                <w:bCs w:val="false"/>
                <w:kern w:val="2"/>
              </w:rPr>
            </w:pPr>
            <w:hyperlink r:id="rId15">
              <w:r>
                <w:rPr>
                  <w:rStyle w:val="InternetLink"/>
                  <w:b/>
                  <w:bCs/>
                </w:rPr>
                <w:t>https://www.youtube.com/watch?v=yI0OTBnrz9g</w:t>
              </w:r>
            </w:hyperlink>
            <w:r>
              <w:rPr>
                <w:b w:val="false"/>
                <w:bCs w:val="false"/>
              </w:rPr>
              <w:t xml:space="preserve">  ( video prilog, </w:t>
            </w:r>
            <w:r>
              <w:rPr>
                <w:b w:val="false"/>
                <w:bCs w:val="false"/>
                <w:kern w:val="2"/>
              </w:rPr>
              <w:t>Volcanoes: the positive and negative impact of volcanoes, YouTub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akelet.com/wake/Wf_9DeOJXg_3lcz6Tu4px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materijal za nastavni sat pripremljen u digitalnom alatu Wakele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YdGBvib4N1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video prilog Potres, ABC geografija, YouTub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0" w:name="_Hlk14361779"/>
      <w:bookmarkEnd w:id="0"/>
      <w:r>
        <w:rPr>
          <w:rFonts w:cs="Times New Roman" w:ascii="Times New Roman" w:hAnsi="Times New Roman"/>
          <w:sz w:val="24"/>
          <w:szCs w:val="24"/>
        </w:rPr>
        <w:t>*</w:t>
      </w:r>
      <w:bookmarkStart w:id="1" w:name="_Hlk14945740"/>
      <w:r>
        <w:rPr>
          <w:rFonts w:cs="Times New Roman" w:ascii="Times New Roman" w:hAnsi="Times New Roman"/>
          <w:sz w:val="24"/>
          <w:szCs w:val="24"/>
        </w:rPr>
        <w:t xml:space="preserve"> 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1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4361779"/>
      <w:bookmarkStart w:id="3" w:name="_Hlk14361779"/>
      <w:bookmarkEnd w:id="3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5146963"/>
      <w:bookmarkStart w:id="5" w:name="_Hlk15146963"/>
      <w:bookmarkEnd w:id="5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6" w:name="_Hlk141036555"/>
      <w:r>
        <w:rPr>
          <w:rFonts w:cs="Times New Roman" w:ascii="Times New Roman" w:hAnsi="Times New Roman"/>
          <w:sz w:val="24"/>
          <w:szCs w:val="24"/>
        </w:rPr>
        <w:t>Prilog 1. Izlazna kartica s pitanjima za provjeru usvojenosti  ishoda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_Hlk15146963"/>
      <w:bookmarkStart w:id="8" w:name="_Hlk15146963"/>
      <w:bookmarkEnd w:id="8"/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_Hlk15147167"/>
      <w:r>
        <w:rPr>
          <w:rFonts w:cs="Times New Roman" w:ascii="Times New Roman" w:hAnsi="Times New Roman"/>
          <w:b/>
          <w:sz w:val="24"/>
          <w:szCs w:val="24"/>
        </w:rPr>
        <w:t>Ime i prezime:</w:t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rPr/>
      </w:pP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karticu učitelju/ici.</w:t>
      </w:r>
    </w:p>
    <w:p>
      <w:pPr>
        <w:pStyle w:val="Odlomakpopisa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Vulkani i potresi</w:t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PRVA DVA ZADATKA DOPUNI REČENICE.</w:t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bookmarkStart w:id="10" w:name="_Hlk15147167"/>
      <w:r>
        <w:rPr>
          <w:rFonts w:cs="Times New Roman" w:ascii="Times New Roman" w:hAnsi="Times New Roman"/>
          <w:sz w:val="24"/>
          <w:szCs w:val="24"/>
        </w:rPr>
        <w:t>Naziv za stožastu uzvisinu nastalu od skrutnute lave, pepela i stijenja je _______________.</w:t>
      </w:r>
      <w:bookmarkEnd w:id="10"/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Naziv za iznenadno i kratkotrajno podrhtavanje  Zemljine kore je ___________________.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 SLJEDEĆEM ZADATKU ODGOVORI PUNOM REČENICO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Jesu li područja uz vulkane gusto naseljena? Obrazloži svoj odgovor.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bookmarkStart w:id="11" w:name="_Hlk141036555"/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bookmarkEnd w:id="11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kelet.com/wake/Wf_9DeOJXg_3lcz6Tu4px" TargetMode="External"/><Relationship Id="rId3" Type="http://schemas.openxmlformats.org/officeDocument/2006/relationships/hyperlink" Target="https://www.youtube.com/watch?v=yI0OTBnrz9g" TargetMode="External"/><Relationship Id="rId4" Type="http://schemas.openxmlformats.org/officeDocument/2006/relationships/hyperlink" Target="https://www.youtube.com/watch?v=yI0OTBnrz9g" TargetMode="External"/><Relationship Id="rId5" Type="http://schemas.openxmlformats.org/officeDocument/2006/relationships/hyperlink" Target="https://www.youtube.com/watch?v=YdGBvib4N1U" TargetMode="External"/><Relationship Id="rId6" Type="http://schemas.openxmlformats.org/officeDocument/2006/relationships/hyperlink" Target="https://www.e-sfera.hr/dodatni-digitalni-sadrzaji/88aa54ab-8185-4cbf-9942-363bf435655d/?jumpTo=section_15" TargetMode="External"/><Relationship Id="rId7" Type="http://schemas.openxmlformats.org/officeDocument/2006/relationships/hyperlink" Target="https://www.youtube.com/watch?v=yI0OTBnrz9g" TargetMode="External"/><Relationship Id="rId8" Type="http://schemas.openxmlformats.org/officeDocument/2006/relationships/hyperlink" Target="https://www.youtube.com/watch?v=YdGBvib4N1U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yperlink" Target="http://www.geografija.hr/" TargetMode="External"/><Relationship Id="rId12" Type="http://schemas.openxmlformats.org/officeDocument/2006/relationships/hyperlink" Target="http://www.skolskiportal.hr/" TargetMode="External"/><Relationship Id="rId13" Type="http://schemas.openxmlformats.org/officeDocument/2006/relationships/hyperlink" Target="http://www.enciklopedija.hr/" TargetMode="External"/><Relationship Id="rId14" Type="http://schemas.openxmlformats.org/officeDocument/2006/relationships/hyperlink" Target="https://www.e-sfera.hr/dodatni-digitalni-sadrzaji/88aa54ab-8185-4cbf-9942-363bf435655d/?jumpTo=section_15" TargetMode="External"/><Relationship Id="rId15" Type="http://schemas.openxmlformats.org/officeDocument/2006/relationships/hyperlink" Target="https://www.youtube.com/watch?v=yI0OTBnrz9g" TargetMode="External"/><Relationship Id="rId16" Type="http://schemas.openxmlformats.org/officeDocument/2006/relationships/hyperlink" Target="https://wakelet.com/wake/Wf_9DeOJXg_3lcz6Tu4px" TargetMode="External"/><Relationship Id="rId17" Type="http://schemas.openxmlformats.org/officeDocument/2006/relationships/hyperlink" Target="https://www.youtube.com/watch?v=YdGBvib4N1U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18:22:00Z</dcterms:created>
  <dc:creator>Jasna</dc:creator>
  <dc:description/>
  <cp:keywords/>
  <dc:language>en-US</dc:language>
  <cp:lastModifiedBy>Vinko Balaško</cp:lastModifiedBy>
  <dcterms:modified xsi:type="dcterms:W3CDTF">2023-07-23T18:30:00Z</dcterms:modified>
  <cp:revision>3</cp:revision>
  <dc:subject/>
  <dc:title/>
</cp:coreProperties>
</file>